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4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авилам организации питания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в организациях среднего образования 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Объявление о  конкурсе</w:t>
      </w:r>
      <w:r>
        <w:rPr/>
        <w:br/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  <w:r>
        <w:rPr>
          <w:b/>
          <w:i/>
          <w:color w:val="FF0000"/>
          <w:lang w:val="en-US"/>
        </w:rPr>
        <w:t>onoprienko</w:t>
      </w:r>
      <w:r>
        <w:rPr>
          <w:b/>
          <w:i/>
          <w:color w:val="FF0000"/>
        </w:rPr>
        <w:t>81@</w:t>
      </w:r>
      <w:r>
        <w:rPr>
          <w:b/>
          <w:i/>
          <w:color w:val="FF0000"/>
          <w:lang w:val="en-US"/>
        </w:rPr>
        <w:t>mail</w:t>
      </w:r>
      <w:r>
        <w:rPr>
          <w:b/>
          <w:i/>
          <w:color w:val="FF0000"/>
        </w:rPr>
        <w:t>.</w:t>
      </w:r>
      <w:r>
        <w:rPr>
          <w:b/>
          <w:i/>
          <w:color w:val="FF0000"/>
          <w:lang w:val="en-US"/>
        </w:rPr>
        <w:t>ru</w:t>
      </w:r>
      <w:r>
        <w:rPr/>
        <w:t xml:space="preserve"> объявляет о проведении конкурса – Конкурс по выбору поставщика продуктов питания по организации питания обучающихся в КГУ «Ломоносовская специальная (коррекционная) школа-интернат» для детей с ограниченными возможностями в развитии» акимата Северо-Казахстанской области Министерства образования и науки Республики Казахстан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Товар доставляется в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 СКО, район им. Г.Мусрепова, с.Ломоносовка, ул. Пионерская 13а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Сумма, выделенная для данного конкурса по</w:t>
        <w:br/>
        <w:t xml:space="preserve">приобретению продуктов питания, составляет 207 200 (двести семь тысяч двести тенге), в том числе по лотам: </w:t>
      </w:r>
    </w:p>
    <w:p>
      <w:pPr>
        <w:pStyle w:val="Style17"/>
        <w:rPr/>
      </w:pPr>
      <w:r>
        <w:rPr/>
        <w:t>по лоту № 42 – 207 200 тенге</w:t>
      </w:r>
    </w:p>
    <w:p>
      <w:pPr>
        <w:pStyle w:val="Style15"/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</w:t>
      </w:r>
      <w:r>
        <w:rPr>
          <w:bCs/>
          <w:iCs/>
          <w:szCs w:val="22"/>
        </w:rPr>
        <w:t>Требуемый срок поставки товаров: октябрь - декабрь, согласно заявке Заказчика, по мере необходимости.</w:t>
      </w:r>
    </w:p>
    <w:p>
      <w:pPr>
        <w:pStyle w:val="Style15"/>
        <w:jc w:val="both"/>
        <w:rPr>
          <w:bCs/>
          <w:iCs/>
          <w:szCs w:val="22"/>
        </w:rPr>
      </w:pPr>
      <w:r>
        <w:rPr>
          <w:bCs/>
          <w:iCs/>
          <w:szCs w:val="22"/>
        </w:rPr>
        <w:t xml:space="preserve">     </w:t>
      </w:r>
      <w:r>
        <w:rPr/>
        <w:t>Полный перечень закупаемых товаров, техническое задание, требуемый срок поставки товаров указаны в конкурсной докум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конкурсу допускаются все потенциальные поставщики, отвечающие</w:t>
        <w:br/>
        <w:t>требованиям конкурсной докум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акет копии конкурсной документации можно получить в срок до 12 ч. 00 м. 18 сентября  2018 г. с 9-00 до 18-00 (перерыв на обед с 13-00 до 14-00) включительно, по адресу: СКО, район им. Г. Мусрепова, с. Ломоносовка, ул. Пионерская 13а, и/или на интернет-ресурсе  </w:t>
      </w:r>
      <w:hyperlink r:id="rId2" w:tgtFrame="_blank">
        <w:r>
          <w:rPr>
            <w:rStyle w:val="InternetLink"/>
          </w:rPr>
          <w:t>http://lsk-school.sko.kz</w:t>
        </w:r>
      </w:hyperlink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Конкурсные заявки на участие в конкурсе, запечатанные в конверты, представляются (направляются) потенциальными поставщиками в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Окончательный срок представления заявок на участие в конкурсе до 12-00 ч 18 сентября 2018 года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Конверты с заявками на участие в конкурсе будут вскрываться в 12-00 ч 18 сентября 2018 г., по следующему адресу: КГУ «Ломоносовская специальная (коррекционная) школа-интернат для детей с ограниченными возможностями в развитии» акимата Северо-Казахстанской области Министерства образования и науки Республики Казахстан, 150417, СКО, район им. Г.Мусрепова, с.Ломоносовка, ул. Пионерская 13а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Дополнительную информацию и справку можно получить по телефону: 8 (71535) 52-6-38 (бухгалтерия)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sk-school.sko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23:00Z</dcterms:created>
  <dc:creator>ГЗ</dc:creator>
  <dc:description/>
  <cp:keywords/>
  <dc:language>en-US</dc:language>
  <cp:lastModifiedBy>школа</cp:lastModifiedBy>
  <cp:lastPrinted>2018-09-03T11:02:00Z</cp:lastPrinted>
  <dcterms:modified xsi:type="dcterms:W3CDTF">2018-09-03T09:25:00Z</dcterms:modified>
  <cp:revision>25</cp:revision>
  <dc:subject/>
  <dc:title>Объявление об осуществлении государственных закупок</dc:title>
</cp:coreProperties>
</file>